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  <w:t>„</w:t>
      </w:r>
      <w:r>
        <w:rPr>
          <w:rFonts w:cs="Arial" w:ascii="Arial" w:hAnsi="Arial"/>
          <w:b/>
          <w:sz w:val="20"/>
          <w:szCs w:val="20"/>
        </w:rPr>
        <w:t>Bocanci si pantofi de protectie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……..........……………………………..................…………………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"/>
        <w:gridCol w:w="1080"/>
        <w:gridCol w:w="1080"/>
        <w:gridCol w:w="900"/>
        <w:gridCol w:w="900"/>
        <w:gridCol w:w="1080"/>
      </w:tblGrid>
      <w:tr>
        <w:trPr>
          <w:trHeight w:val="6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Nr. c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U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odu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   de livra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Bocanc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fara bombeu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cu fete rezistente la uzura si penetratie si talpa antiderapanta rezistenta la produse petroliere si agenti chimic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Bocanc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cu bombeu metalic cu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ete rezistente la penetratie si talpa rezistenta  la produse petroliere si agenti chimici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Pantofi de protectie cu fete rezistente la uzura si penetratie si talpa antiderapanta rezistenta  la penetratie si produse petroliere si la agenti chimici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en-US"/>
              </w:rPr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CONDITII TEHNICE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0"/>
      </w:tblGrid>
      <w:tr>
        <w:trPr>
          <w:trHeight w:val="71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Furnizorul va respecta cerintele caietului de sarcin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90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Furnizorul prezinta dovada certificarii la producator a sistemului de asigurare a calitatii conform SR EN ISO 9001/editia in vigoare,modelul trebuie sa fie realizat in conformitate  cu standardul european :SR EN ISO 20345: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Caracteristicile tehnice ale bocancilor si pantofilor de protectie vor fi in conformitate cu anexa nr 2.la caietul de sarcini.,echipament individual de protectie ,incaltaminte de securitate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5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.La ofertare ,furnizorii vor prezenta cate o mostra din fiecare tip de produs, pentru ca acestea sa poata fi vizualizate si analizate de comisia achizitorulu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Furnizorul are obligaţia de a garanta că produsele livrate sunt de fabricaţie curent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Garantia tehnica:minim 12 luni de la livrarea acestor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Garantia de buna executie 5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 xml:space="preserve">CONDIŢII COMERCIALE    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77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: în condiţii DDP, franco – depozit achizit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Livrarea produselor :</w:t>
            </w:r>
            <w:r>
              <w:rPr>
                <w:rFonts w:cs="Arial" w:ascii="Arial" w:hAnsi="Arial"/>
                <w:sz w:val="20"/>
                <w:szCs w:val="20"/>
              </w:rPr>
              <w:t>în  termen de 30 zile calendaristice de la semnarea contractulu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ta contractulu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este de 200 zile calendaristice de la data perfectarii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,conservarea si livrarea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se fac conform standardelor de produs dupa regulile furnizorulu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Transportul se va face in cadrul livrarii franco-depozit beneficiar urmand ca furnizorul sa asigure tranportul prin mijloace proprii la achizitor la cele 4 termocentrale beneficiare apartinand Societatii Electrocentrale Bucuresti S.A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Receptia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produselor se va face la achizitor la fiecare centrala in parte ,iar conditia obligatorie a efectuarii receptiei </w:t>
            </w:r>
            <w:r>
              <w:rPr>
                <w:rFonts w:cs="Arial" w:ascii="Arial" w:hAnsi="Arial"/>
                <w:sz w:val="20"/>
                <w:szCs w:val="20"/>
              </w:rPr>
              <w:t>va fi existenţa următoarelor documente însoţitoare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-  factura fiscală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- certificate de garantie tehn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- declaraţia de conformitate UE în limba română,  conform cap.V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- certificat de calitate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- instruc</w:t>
            </w:r>
            <w:r>
              <w:rPr>
                <w:rFonts w:cs="Arial" w:ascii="Calibri" w:hAnsi="Calibri"/>
                <w:sz w:val="20"/>
                <w:szCs w:val="20"/>
              </w:rPr>
              <w:t>ț</w:t>
            </w:r>
            <w:r>
              <w:rPr>
                <w:rFonts w:cs="Arial" w:ascii="Arial" w:hAnsi="Arial"/>
                <w:sz w:val="20"/>
                <w:szCs w:val="20"/>
              </w:rPr>
              <w:t xml:space="preserve">iun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entru utilizatori, în limba română</w:t>
            </w:r>
            <w:r>
              <w:rPr>
                <w:rFonts w:cs="Arial" w:ascii="Arial" w:hAnsi="Arial"/>
                <w:sz w:val="20"/>
                <w:szCs w:val="20"/>
              </w:rPr>
              <w:t xml:space="preserve">,  conform cap.V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</w:tr>
      <w:tr>
        <w:trPr>
          <w:trHeight w:val="36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ondiţii de plată : conform contra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24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CTE Vest: Bd. Timisoara nr. 106, sector 6, Bucuresti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53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</w:t>
      </w:r>
      <w:r>
        <w:rPr>
          <w:rFonts w:cs="Arial" w:ascii="Arial" w:hAnsi="Arial"/>
          <w:sz w:val="20"/>
          <w:szCs w:val="20"/>
          <w:lang w:val="it-IT" w:eastAsia="en-US"/>
        </w:rPr>
        <w:t>Nota: Pretul este ferm si nemodificabil pe toata durata contractului</w:t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eastAsia="Arial" w:cs="Arial" w:ascii="Arial" w:hAnsi="Arial"/>
          <w:sz w:val="20"/>
          <w:szCs w:val="20"/>
          <w:lang w:val="it-IT" w:eastAsia="en-US"/>
        </w:rPr>
        <w:t xml:space="preserve">                                   </w:t>
      </w:r>
      <w:r>
        <w:rPr>
          <w:rFonts w:cs="Arial" w:ascii="Arial" w:hAnsi="Arial"/>
          <w:sz w:val="20"/>
          <w:szCs w:val="20"/>
          <w:lang w:val="it-IT" w:eastAsia="en-US"/>
        </w:rPr>
        <w:t>.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color w:val="000000"/>
          <w:sz w:val="20"/>
          <w:szCs w:val="20"/>
          <w:lang w:val="fr-FR"/>
        </w:rPr>
      </w:pP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mnătura autorizată)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</w:p>
    <w:sectPr>
      <w:type w:val="nextPage"/>
      <w:pgSz w:w="11906" w:h="16838"/>
      <w:pgMar w:left="1418" w:right="18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sz w:val="28"/>
      <w:lang w:val="en-GB"/>
    </w:rPr>
  </w:style>
  <w:style w:type="character" w:styleId="CharChar3">
    <w:name w:val=" Char Char3"/>
    <w:basedOn w:val="DefaultParagraphFont"/>
    <w:qFormat/>
    <w:rPr>
      <w:sz w:val="28"/>
      <w:szCs w:val="24"/>
      <w:lang w:val="ro-RO"/>
    </w:rPr>
  </w:style>
  <w:style w:type="character" w:styleId="CharChar4">
    <w:name w:val=" Char Char4"/>
    <w:basedOn w:val="DefaultParagraphFont"/>
    <w:qFormat/>
    <w:rPr>
      <w:sz w:val="28"/>
      <w:szCs w:val="24"/>
      <w:lang w:val="ro-RO"/>
    </w:rPr>
  </w:style>
  <w:style w:type="character" w:styleId="CharChar1">
    <w:name w:val=" Char Char1"/>
    <w:basedOn w:val="DefaultParagraphFont"/>
    <w:qFormat/>
    <w:rPr>
      <w:sz w:val="16"/>
      <w:szCs w:val="16"/>
      <w:lang w:val="ro-RO"/>
    </w:rPr>
  </w:style>
  <w:style w:type="character" w:styleId="CharChar">
    <w:name w:val=" Char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09:00Z</dcterms:created>
  <dc:creator>Mihaela Dobre</dc:creator>
  <dc:description/>
  <cp:keywords/>
  <dc:language>en-US</dc:language>
  <cp:lastModifiedBy>Marioara Vraciu</cp:lastModifiedBy>
  <cp:lastPrinted>2020-05-25T15:23:00Z</cp:lastPrinted>
  <dcterms:modified xsi:type="dcterms:W3CDTF">2020-05-25T12:24:00Z</dcterms:modified>
  <cp:revision>121</cp:revision>
  <dc:subject/>
  <dc:title>DENUMIRE PRODUS</dc:title>
</cp:coreProperties>
</file>